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Αριθ. Γ3Β 2/119/14 (ΦΕΚ – 85 Β/21-1-2014):  Τροποποίηση της υπ’ αριθ. οικ. 11337/Γ3Β/2365/27-05-2009 (ΦΕΚ Β΄ 1146/12-6-2009) απόφασης του Υπουργού Αγροτικής Ανάπτυξης και Τροφίμων «Απογραφή αγροτικών μηχανημάτων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Ο ΥΠΟΥΡΓΟΣ ΑΓΡΟΤΙΚΗΣ ΑΝΑΠΤΥΞΗΣ ΚΑΙ ΤΡΟΦΙΜΩΝ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Έχοντας υπόψη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Το άρθρο 87 του Κώδικα Οδικής Κυκλοφορίας ν. 2696/ 99 (ΦΕΚ Α΄ 51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Το π.δ. 86/2012 (ΦΕΚ Α΄ 141) «Διορισμός Υπουργών, Αναπληρωτών Υπουργών και Υφυπουργών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  Την υπ’ αριθ. οικ. 11337/Γ3Β/2365/27-05-09 (ΦΕΚ Β΄ 1146/12-6-2009) απόφαση του Υπουργού Ανάπτυξης και Τροφίμων «Απογραφή αγροτικών μηχανημάτων»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4.  Τις υπουργικές αποφάσεις υπ’ αριθ. οικ. 14924/ Γ3Β/3789/23-12-10 (ΦΕΚ Β΄ 2231/31-12-2010), Γ3Β/296/ 30687/14-3-2012 (ΦΕΚ Β΄ 841/20-3-2012) και Γ3Β/1498/ 126349/12-12-2012 (ΦΕΚ Β΄3511/31-12-2012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  Την ανάγκη εξομάλυνσης της αγοράς μεταχειρι</w:t>
        <w:softHyphen/>
        <w:t>σμένων αγροτικών μηχανημάτων, λόγω της οικονομικής συγκυρίας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  Το γεγονός ότι από την παρούσα απόφαση δεν προκαλείται δαπάνη στον Κρατικό Προϋπολογισμό, αποφασίζουμε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Άρθρο 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Αντικαθίσταται το άρθρο 8, της υπ’ αριθ. οικ. 11337/ Γ3Β/2365/27-05-09 απόφασης του Υπουργού Ανάπτυξης και Τροφίμων, όπως έχει τροποποιηθεί και ισχύει, ως ακολούθως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Άρθρο 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Εφαρμογή της κοινής υπουργικής απόφασης 11627/ 4-5-01 (ΦΕΚ Β΄ 715/8-6-2001) και της κοινής υπουργικής απόφασης Δ13ε/ 9321/1-10-98 (ΦΕΚ Β΄ 1218/30-11-1998)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1.  Η ταξινόμηση των αγροτικών μηχανημάτων που έχουν ήδη τεθεί στην ευρωπαϊκή αγορά και είναι εφο</w:t>
        <w:softHyphen/>
        <w:t>διασμένα με εθνική έγκριση τύπου από τη Δ/νση Αξιο</w:t>
        <w:softHyphen/>
        <w:t>ποίησης Εγγειοβελτιωτικών Έργων και Μηχανικού Εξο</w:t>
        <w:softHyphen/>
        <w:t>πλισμού, επιτρέπεται μέχρι τις 31 -12-2014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Σε εφαρμογή των διατάξεων των οδηγιών 97/68/ ΕΚ, 2000/25/ΕΚ όπως έχουν τροποποιηθεί και ενσω</w:t>
        <w:softHyphen/>
        <w:t>ματωθεί στην ελληνική νομοθεσία με αντίστοιχες κοινές υπουργικές αποφάσεις, μετά την 1-1-2015 επι</w:t>
        <w:softHyphen/>
        <w:t>τρέπεται η ταξινόμηση των αγροτικών μηχανημάτων τα οποία έχουν ήδη τεθεί στην ευρωπαϊκή αγορά και έχουν ήδη εφοδιαστεί με εθνική έγκριση τύπου από τη Δ/νση Αξιοποίησης Εγγειοβελτιωτικών Έργων και Μηχανικού Εξοπλισμού, μόνο εφόσον πληρούν τις προϋποθέσεις των ορίων εκπομπής αερίων και σωματιδιακών ρύπων των κινητήρων τους φάσης Ι τουλάχιστον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Όσα αγροτικά μηχανήματα καινούρια ή μεταχειρι</w:t>
        <w:softHyphen/>
        <w:t>σμένα εφοδιάζονται με δελτίο ταξινόμησης στις προ</w:t>
        <w:softHyphen/>
        <w:t>βλεπόμενες ημερομηνίες, μπορούν να απογράφονται (έκδοση άδειας κυκλοφορίας) και πέραν της ημερομη</w:t>
        <w:softHyphen/>
        <w:t>νίας αυτής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Ειδικά για τις βαμβακοσυλλεκτικές μηχανές ισχύει η οικ. 13210/Γ5/2107/16-08-2004 υπουργική απόφαση, και η προϋπόθεση για την έκδοση δελτίου Ταξινόμησης είναι η ύπαρξη εθνικής έγκρισης τύπου από τη Δ/νση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Αξιοποίησης Εγγειοβελτιωτικών Έργων και Μηχανικού Εξοπλισμού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Άρθρο 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Η παρούσα απόφαση αρχίζει να ισχύει από την ημε</w:t>
        <w:softHyphen/>
        <w:t>ρομηνία δημοσίευσής της στην Εφημερίδα της Κυβερ</w:t>
        <w:softHyphen/>
        <w:t>νήσεως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Η απόφαση αυτή να δημοσιευθεί στην Εφημερίδα της Κυβερνήσεως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Αθήνα, 2 Ιανουαρίου 201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6:00Z</dcterms:created>
  <dc:creator>***</dc:creator>
  <dc:description/>
  <cp:keywords/>
  <dc:language>en-US</dc:language>
  <cp:lastModifiedBy>DinaK</cp:lastModifiedBy>
  <dcterms:modified xsi:type="dcterms:W3CDTF">2014-02-20T11:46:00Z</dcterms:modified>
  <cp:revision>2</cp:revision>
  <dc:subject/>
  <dc:title>Αριθ</dc:title>
</cp:coreProperties>
</file>