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Αριθ. ΕΥΔΕΚ/οικ/2/14 (ΦΕΚ – 85 Β/21-1-2014): Καθορισμός του τρόπου και της διαδικασίας χορήγη</w:t>
        <w:softHyphen/>
        <w:t>σης των αδειών ίδρυσης των Υπόγειων Χώρων Στάθ</w:t>
        <w:softHyphen/>
        <w:t>μευσης Αυτοκινήτων του άρθρου 8 του Ν. 2052/1992 όπως τροποποιήθηκε με τον Ν. 2947/2001 και τον Ν. 4070/2012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ΟΙ ΥΠΟΥΡΓΟΙ ΥΠΟΔΟΜΩΝ, ΜΕΤΑΦΟΡΩΝ ΚΑΙ ΔΙΚΤΥΩΝ – ΠΕΡΙΒΑΛΛΟΝΤΟΣ, ΕΝΕΡΓΕΙΑΣ ΚΑΙ ΚΛΙΜΑΤΙΚΗΣ ΑΛΛΑΓΗΣ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Σύμφωνα με τις διατάξεις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Του Ν. 2052/92 (ΦΕΚ 94/Α/5-6-1992) «Μέτρα για την αντιμετώπιση του Νέφους και Πολεοδομικές ρυθμίσεις» και ειδικότερα το άρθρο 8 παρ. 6, όπως ισχύει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Του Ν. 2947/01 (ΦΕΚ 228/Α/9-10-2001) «Θέματα Ολυ</w:t>
        <w:softHyphen/>
        <w:t>μπιακής φιλοξενίας, Έργων Ολυμπιακής Υποδομής και άλλες διατάξεις»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3. Του Ν. 3861/2010 (ΦΕΚ 112/Α/13-7-2010) «Ενίσχυση της διαφάνειας με την υποχρεωτική ανάρτηση νόμων και πράξεων των κυβερνητικών, διοικητικών και αυτοδιοικητικών οργάνων στο Διαδίκτυο "Πρόγραμμα Διαύγεια" και άλλες διατάξεις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Του Ν. 4070/2012 (ΦΕΚ 82/Α/10-04-2012) «Ρυθμίσεις ηλεκτρονικών επικοινωνιών, μεταφορών, δημοσίων έρ</w:t>
        <w:softHyphen/>
        <w:t>γων και άλλες διατάξεις» και συγκεκριμένα την παρ. 13 του άρθρου 186 σύμφωνα με την οποία ο τρόπος, η διαδικασία χορήγησης των αδειών ίδρυσης και κάθε σχετικό θέμα, θα καθοριστεί με κοινή απόφαση των Υπουργών Περιβάλλοντος, Ενέργειας και Κλιματικής Αλλαγής και Υποδομών, Μεταφορών και Δικτύων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Του Π.Δ 455/76 (ΦΕΚ 169/Α/5-7-1976) «Περί όρων και προϋποθέσεων ιδρύσεων και λειτουργίας Σταθμών Αυ</w:t>
        <w:softHyphen/>
        <w:t>τοκινήτων» όπως αυτό τροποποιήθηκε με το Π.Δ. 326/91 και ισχύει σήμερα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Του Π.Δ. 565/84 «Σύσταση Ειδικής Υπηρεσίας Δημο</w:t>
        <w:softHyphen/>
        <w:t>σίων Έργων για την εκτέλεση έργων σταθμών αυτοκινή</w:t>
        <w:softHyphen/>
        <w:t>των (Ε.Υ.Δ.Ε.Σ.Α.)», όπως έχει τροποποιηθεί με το ΠΔ. 42/ 10-04-2012 (ΦΕΚ 92/Α/19-04-2012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  Του Π.Δ. 69/88 «Περί Οργανισμού τις Γ.Γ.Δ.Ε του ΥΠΕΧΩΔΕ» όπως έχει τροποποιηθεί και ισχύει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 Το Π.Δ. 312/94 (ΦΕΚ 165Α/6-10-1994) περί προσδιορι</w:t>
        <w:softHyphen/>
        <w:t>σμού του τρόπου χορήγησης των απαιτούμενων αδειών για την κατασκευή των έργων της παρ. 1 του άρθρου 8 του Ν. 4052/92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  Του Π.Δ. 63/2005 «Κωδικοποίηση της Νομοθεσίας για την Κυβέρνηση και Κυβερνητικά όργανα»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10.  Του Π.Δ. 118/2013 (ΦΕΚ 152/Α/25-06-2013) «Τροπο</w:t>
        <w:softHyphen/>
        <w:t>ποίηση του Π.Δ. 85/2012 (Α΄ 141)- Ίδρυση Υπουργείου Υποδομών, Μεταφορών και Δικτύων και Υπουργείου Πολιτισμού και Αθλητισμού και μετονομασία των Υπουρ</w:t>
        <w:softHyphen/>
        <w:t>γείων Ανάπτυξης, Ανταγωνιστικότητας, Υποδομών, Με</w:t>
        <w:softHyphen/>
        <w:t>ταφορών και Δικτύων και Παιδείας και Θρησκευμάτων. Πολιτισμού και Αθλητισμού σε Υπουργείο Ανάπτυξης και Ανταγωνιστικότητας και σε Υπουργείο Παιδείας και Θρησκευμάτων αντίστοιχα» και του Π.Δ. 119/2013 (ΦΕΚ 153/Α/25-06-2013) «Διορισμός Αντιπροέδρου της Κυβέρνησης, Υπουργών, Αναπληρωτών Υπουργών και Υφυπουργών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. Ότι από την έκδοση της άδειας ίδρευσης δεν προ</w:t>
        <w:softHyphen/>
        <w:t>καλείται δαπάνη εις βάρος του κρατικού προϋπολογι</w:t>
        <w:softHyphen/>
        <w:t>σμού, αποφασίζουμε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Αρμόδια Υπηρεσία για τη χορήγηση των αδειών ίδρυ</w:t>
        <w:softHyphen/>
        <w:t>σης των Υπόγειων Σταθμών Αυτοκινήτων του άρθρου 8 του Ν. 2052/1992 όπως τροποποιήθηκε με τον Ν. 2947/ 2001 και τον Ν. 4070/2012, είναι η Ειδική Υπηρεσία Δη</w:t>
        <w:softHyphen/>
        <w:t>μοσίων Έργων Κτιριακών (ΕΥΔΕΚ), της Γενικής Γραμ</w:t>
        <w:softHyphen/>
        <w:t>ματείας Δημοσίων Έργων, του Υπουργείου Υποδομών, Μεταφορών και Δικτύων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  Η άδεια ίδρυσης χορηγείται μετά από έγγραφη αίτηση του ενδιαφερόμενου, ο οποίος υποβάλλει προς έλεγχο στην αρμόδια ως άνω Υπηρεσία τα κατωτέρω στοιχεία και δικαιολογητικά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α) Τοπογραφικό διάγραμμα στο οποίο προσδιορίζεται η θέση του υπόγειου σταθμού, οι είσοδοι-έξοδοι και η θέση των απαιτούμενων εγκαταστάσεων, των χώρων άλλων χρήσεων και υπόγειων διαβάσεων συντεταγμένο σύμφωνα με τις εκάστοτε ισχύουσες προδιαγραφές, καθώς και τα οριζόμενα στην παρ. 3 του άρθρου 9 του Ν. 4030/2011 (ΦΕΚ 249 Α΄) και την παρ. 1 του άρθρου 4 του Ν.4178/2013 (ΦΕΚ 174Α΄)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β) Κατόψεις των ορόφων που απεικονίζονται με τις διαστάσεις τους. Επιπλέον στις κατόψεις των υπόγειων σταθμών απεικονίζονται οι θέσεις στάθμευσης, οι διάδρομοι κυκλοφορίας, οι ράμπες με τις κλίσεις τους, οι είσοδοι - έξοδοι και ενδεικτικά απεικονίζονται οι χώροι Η/Μ εγκαταστάσεων, τα γραφεία, τα κλιμακοστάσια, χώροι υγιεινής και κάθε άλλος βοηθητικός χώρος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γ) Ενδεικτικές τομές όπου αναγράφονται το συνολικό ύψος του κτιρίου και το μικτό κάθε ορόφου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δ) Σύντομη Τεχνική Έκθεση στην οποία περιγράφονται το κτίριο του σταθμού και οι απαιτούμενες εγκαταστάσεις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ε) Μελέτη Κυκλοφοριακών Επιπτώσεων στην περιο</w:t>
        <w:softHyphen/>
        <w:t>χή από τη λειτουργία του σταθμού αυτοκινήτων, στην οποία θα φαίνονται και οι θέσεις εισόδου - εξόδου, και έγκριση, βάσει αυτής, της κυκλοφοριακής σύνδεσης του σταθμού (είσοδοι - έξοδοι) με το οδικό δίκτυο της περιοχής, από τη ΔΜΕΟ όταν πρόκειται για το Βασικό Οδικό Δίκτυο Αθήνας και Θεσσαλονίκης, ή από αρμόδια Υπηρεσία της περιφέρειας στις λοιπές περιπτώσεις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στ) Διαγράμματα των υφισταμένων δικτύων οργανι</w:t>
        <w:softHyphen/>
        <w:t>σμών κοινής ωφέλειας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ζ) Έγκριση Αρχαιολογικής Υπηρεσίας, όπου απαιτείται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η) Έγκριση καθορισμού του χώρου (χωροθέτηση) για την κατασκευή του Υπόγειου Χώρου Στάθμευσης Αυτο</w:t>
        <w:softHyphen/>
        <w:t>κινήτων, συνοδευόμενη - προς ενημέρωση της Υπηρεσί</w:t>
        <w:softHyphen/>
        <w:t>ας - από το φάκελο που περιλαμβάνει τα απαιτούμενα δικαιολογητικά για την έκδοση της χωροθέτησης, πλην αυτών που ζητούνται με τις παρ. α έως ζ, τα οποία και αποτελούν τα απαιτούμενα δικαιολογητικά για την έκδοση της άδειας ίδρυσης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θ) Απόφαση Έγκρισης Περιβαλλοντικών .Όρων για υπόγειους σταθμούς αυτοκινήτων που υπάγονται στην Α κατηγορία της υπουργικής απόφασης 1958/2012 (Β΄21), όπως ισχύει, η δήλωση υπαγωγής σε Πρότυπες Περιβαλλοντικές Δεσμεύσεις (ΠΠΔ) για υπόγειους σταθμούς αυτοκινήτων που υπάγονται στη Β κατηγορία της εν λόγω υπουργικής απόφασης, με τήρηση της διαδικασίας που προβλέπεται στο άρθρο 3 της κοινής υπουργικής απόφασης με α.π. οικ 170078/22-8-2013 (Β΄ 2507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Η ισχύς της παρούσης απόφασης αρχίζει από την ημερομηνία δημοσίευσής της στην Εφημερίδα της Κυ</w:t>
        <w:softHyphen/>
        <w:t>βερνήσεως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Η απόφαση αυτή να δημοσιευθεί στην Εφημερίδα της Κυβερνήσεως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Αθήνα, 7 Ιανουαρίου 20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5:00Z</dcterms:created>
  <dc:creator>***</dc:creator>
  <dc:description/>
  <cp:keywords/>
  <dc:language>en-US</dc:language>
  <cp:lastModifiedBy>DinaK</cp:lastModifiedBy>
  <dcterms:modified xsi:type="dcterms:W3CDTF">2014-02-20T11:45:00Z</dcterms:modified>
  <cp:revision>2</cp:revision>
  <dc:subject/>
  <dc:title>Αριθ</dc:title>
</cp:coreProperties>
</file>